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п</w:t>
      </w:r>
      <w:r>
        <w:rPr>
          <w:sz w:val="28"/>
          <w:szCs w:val="24"/>
        </w:rPr>
        <w:t>”</w:t>
      </w:r>
      <w:r>
        <w:rPr>
          <w:sz w:val="28"/>
          <w:szCs w:val="24"/>
          <w:lang w:val="uk-UA"/>
        </w:rPr>
        <w:t>ятдесят восьм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8 червня  2024 року № 1240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 В підпункті 1.1. пункту 1 цифри 425 055 439 гривень, 400 919 581 гривня та 24 135 858 гривень замінити відповідно цифрами 432 708 790 гривень, 408 500 932 гривні та  24 207 858 гривень 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2. В підпункті 1.2. пункту 1 цифри 437 358 935 гривень, 393 220 075 гривень та 44 138 860 гривень замінити відповідно цифрами 445 012 286 гривень, 399 732 389 гривень та  45 279 897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 В підпункті  1.3.  пункту 1 цифри 7 699 506 гривень та 19 893 002 гривні замінити відповідно цифрами  8 768 543 гривні та  20 962 039 гривень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В підпункті  1.4.  пункту 1 цифри 20 003 002 гривні та 19 893 002 гривні замінити відповідно цифрами  21 072 039 гривень та  20 962 039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 xml:space="preserve">1.5.  В пункті 5 цифру 81 213 345 гривень замінити відповідно цифрою     84 681 340 гривень.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2, 3, 4, 4.1, 4.2, 5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1:00Z</dcterms:created>
  <dc:creator>Рада</dc:creator>
  <dc:description/>
  <dc:language>en-US</dc:language>
  <cp:lastModifiedBy>Home</cp:lastModifiedBy>
  <cp:lastPrinted>2024-06-17T08:28:00Z</cp:lastPrinted>
  <dcterms:modified xsi:type="dcterms:W3CDTF">2024-06-19T07:41:00Z</dcterms:modified>
  <cp:revision>2</cp:revision>
  <dc:subject/>
  <dc:title/>
</cp:coreProperties>
</file>